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7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0    100              300    400    50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4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avid says the time is “12 o’clock at midday”. Which of these means the same thing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12 noon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12 pm          </w:t>
            </w: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12 a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1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4 x 11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ut these in order, larg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    385    358    8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60 ÷ 12 = 5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600 ÷ 120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How many days are in a leap year?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36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36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estimate 1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121 ÷           = 20 - 9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Tom counts up in 8s starting from 88. What will his 3</w:t>
            </w:r>
            <w:r>
              <w:rPr>
                <w:rFonts w:cs="Calibri" w:ascii="Calibri" w:hAnsi="Calibri"/>
                <w:szCs w:val="20"/>
                <w:vertAlign w:val="superscript"/>
              </w:rPr>
              <w:t>rd</w:t>
            </w:r>
            <w:r>
              <w:rPr>
                <w:rFonts w:cs="Calibri" w:ascii="Calibri" w:hAnsi="Calibri"/>
                <w:szCs w:val="20"/>
              </w:rPr>
              <w:t xml:space="preserve"> number be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50165</wp:posOffset>
                      </wp:positionV>
                      <wp:extent cx="257175" cy="41529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3.95pt;width:20.2pt;height:3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3970</wp:posOffset>
                      </wp:positionV>
                      <wp:extent cx="354330" cy="468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25092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.1pt;width:27.9pt;height:36.9pt" coordorigin="1793,22" coordsize="558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3;top:22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26035</wp:posOffset>
                      </wp:positionV>
                      <wp:extent cx="35433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560" y="23904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5pt;margin-top:2.05pt;width:27.9pt;height:36.9pt" coordorigin="2391,41" coordsize="558,738">
                      <v:shape id="shape_0" stroked="f" o:allowincell="t" style="position:absolute;left:2391;top:4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16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5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1135</wp:posOffset>
                      </wp:positionV>
                      <wp:extent cx="35433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-12240"/>
                                  <a:ext cx="18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65pt;margin-top:15.05pt;width:27.9pt;height:36.9pt" coordorigin="913,301" coordsize="558,738">
                      <v:shape id="shape_0" stroked="f" o:allowincell="t" style="position:absolute;left:913;top:30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57;top:282;width:2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3175</wp:posOffset>
                      </wp:positionV>
                      <wp:extent cx="18478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0.2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fraction?             ,         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On the grid draw a parallelogra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175</wp:posOffset>
                  </wp:positionV>
                  <wp:extent cx="2072640" cy="76835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418" b="62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594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9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5.9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6.8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8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6.7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0815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3.55pt;margin-top:13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323215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5.55pt;margin-top:25.4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9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8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7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6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Shad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counter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837 + 74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573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35pt;margin-top:20.7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8275" cy="7937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79200"/>
                                <a:chOff x="0" y="0"/>
                                <a:chExt cx="143820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46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34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12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20.7pt;width:113.25pt;height:6.25pt" coordorigin="847,414" coordsize="2265,125">
                      <v:shape id="shape_0" stroked="t" o:allowincell="t" style="position:absolute;left:847;top:414;width:2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3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0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>17. Label one third on the number lin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1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24. No. of drinks sold on a Monday</w:t>
            </w:r>
            <w:r>
              <w:rPr/>
              <w:t>:</w:t>
            </w:r>
          </w:p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2512"/>
            </w:tblGrid>
            <w:tr>
              <w:trPr/>
              <w:tc>
                <w:tcPr>
                  <w:tcW w:w="3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Key:</w:t>
                  </w:r>
                  <w:r>
                    <w:rPr/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4" coordsize="21600,21600" o:spt="4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 means 2 drinks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Break time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0" w:after="0"/>
                    <w:rPr>
                      <w:rFonts w:ascii="Calibri" w:hAnsi="Calibri" w:cs="Calibri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953770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270" cy="135890"/>
                            <wp:effectExtent l="5080" t="635" r="5080" b="63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36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5.1pt;margin-top:3.1pt;width:0.1pt;height:10.7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956310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04140" cy="135255"/>
                            <wp:effectExtent l="5080" t="5715" r="5080" b="444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040" cy="13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5.3pt;margin-top:3.1pt;width:8.15pt;height:10.6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5255" cy="135255"/>
                            <wp:effectExtent l="0" t="0" r="0" b="0"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60" cy="1353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0.6pt;height:10.6pt;mso-wrap-style:none;v-text-anchor:middle;mso-position-horizontal-relative:char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Lunchtime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drinks were sold at lunchtime. Show this on the pictogra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5. How many drinks were sold in total on Monday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8. Write a sum to check 93 + 48 = 141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1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141           93           48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91440</wp:posOffset>
                      </wp:positionV>
                      <wp:extent cx="767715" cy="364490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7880" cy="364320"/>
                                <a:chOff x="0" y="0"/>
                                <a:chExt cx="767880" cy="36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182160"/>
                                  <a:ext cx="2577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15pt;margin-top:7.2pt;width:60.4pt;height:28.7pt" coordorigin="2603,144" coordsize="1208,574">
                      <v:rect id="shape_0" stroked="t" o:allowincell="t" style="position:absolute;left:2603;top:144;width:405;height:2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03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99;top:144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99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6;top:144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6;top:431;width:405;height:2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six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fter spending 76p, Zac still has 16p left. How much did he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2pt;margin-top:2.6pt;width:18.15pt;height:36.9pt" coordorigin="1924,52" coordsize="363,738">
                      <v:shape id="shape_0" stroked="f" o:allowincell="t" style="position:absolute;left:1924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37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5pt;margin-top:2.6pt;width:18.15pt;height:36.9pt" coordorigin="2503,52" coordsize="363,738">
                      <v:shape id="shape_0" stroked="f" o:allowincell="t" style="position:absolute;left:2503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616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+ 384 = 827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1.6pt;width:29.1pt;height:36.9pt" coordorigin="1714,32" coordsize="582,738">
                      <v:shape id="shape_0" stroked="f" o:allowincell="t" style="position:absolute;left:1714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842;top:38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pt;margin-top:1.6pt;width:29.1pt;height:36.9pt" coordorigin="2180,32" coordsize="582,738">
                      <v:shape id="shape_0" stroked="f" o:allowincell="t" style="position:absolute;left:2180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08;top:38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35pt;margin-top:1.6pt;width:29.1pt;height:36.9pt" coordorigin="2667,32" coordsize="582,738">
                      <v:shape id="shape_0" stroked="f" o:allowincell="t" style="position:absolute;left:2667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95;top:38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20320</wp:posOffset>
                      </wp:positionV>
                      <wp:extent cx="369570" cy="46863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000" y="226800"/>
                                  <a:ext cx="19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85pt;margin-top:1.6pt;width:29.1pt;height:36.9pt" coordorigin="3157,32" coordsize="582,738">
                      <v:shape id="shape_0" stroked="f" o:allowincell="t" style="position:absolute;left:3157;top:3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85;top:389;width:30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5:20:00Z</dcterms:modified>
  <cp:revision>90</cp:revision>
  <dc:subject/>
  <dc:title>Level 4 Test 1</dc:title>
</cp:coreProperties>
</file>